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 xml:space="preserve">Uchwała nr 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Rady Miasta Lublin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z dnia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 sprawie zasad i warunków sytuowania obiektów małej architektury, tablic reklamowych i urządzeń reklamowych oraz ogrodzeń, ich gabarytów, standardów jakościowych oraz rodzajów materiałów budowlanych, z jakich mogą być wykonane.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podstawie art. 37a ust. 1 ustawy z dnia 27 marca 2003r. o planowaniu i zagospodarowaniu przestrzennym (tekst jednolity – Dz. U. z 2015 r. poz. 199 z późn. zm.), Rada Miasta Lublin uchwala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celu zachowania ładu przestrzennego, ochrony krajobrazu miejskiego, ochrony tożsamości i tradycji miejsca oraz poprawy wizerunku Miasta Lublin, wprowadza się poniżej określone zasady i warunki sytuowania obiektów małej architektury, tablic reklamowych i urządzeń reklamowych oraz ogrodzeń, ich gabaryty, standardy jakościowe oraz rodzaje materiałów budowlanych, z jakich mogą być wykon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Ilekroć w uchwale jest mowa 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muralu – należy przez to rozumieć grafikę, mozaikę lub malowidło wykonane na elewacji budynk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elewacji – należy przez to rozumieć zewnętrzną ścianę budynk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panelu parasola – należy przez to rozumieć część czaszy parasola (bez obrzeża) wyznaczona osią masztu parasola, dwoma sąsiednimi żebrami konstrukcji czaszy i dolną krawędzią na obwodzie czaszy parasola pomiędzy żebr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sezonowym ogródku gastronomicznym –  należy przez to rozumieć miejsce: wyodrębnione w przestrzeni pasa drogowego tymczasowym zagospodarowaniem, zawierającym niezbędne wyposażenie dla prowadzonej działalności gastronomicznej, w skład którego mogą wchodzić: stoliki, odpowiadająca im liczba miejsc do siedzenia (w szczególności w formie krzeseł), parasole, stojaki i tablice z menu, pomocniki kelnerskie, urządzenia zieleni niskiej (kwietniki, donice, itp.), elementy dekoracyjne, tymczasowe, niezwiązane z gruntem, elementy wyznaczające granice sezonowego ogródka gastronomicznego, związane z macierzystym lokalem gastronomicznym, posiadającym odpowiednie stałe zaplecze sanitarne i socjalne, zorganizowane przez wnioskodawcę tj. właściciela lokalu macierzystego, działające w okresie sezonu letniego wyznaczonego datami: od 1 kwietnia do 31 październik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słupie ogłoszeniowym – urządzenie reklamowe w formie walca lub opisane na innej figurze, służące do umieszczania plakatów, ogłoszeń reklamowych i informacji o wydarzeniach kulturalnych, społecznych, gospodarczych i in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ozostałe określenia użyte w uchwale należy rozumieć zgodnie z ich definicjami określonymi w przepisach odręb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azwy własne (m.in. ulic, placów i obiektów) należy rozumieć odpowiednio jako naz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niejące w dniu sporządzenia projektu Uchwał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W celu określenia zasad i warunków sytuowania obiektów małej architektury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, tablic reklamowych i urządzeń reklamowych, </w:t>
      </w:r>
      <w:r>
        <w:rPr>
          <w:rFonts w:cs="Arial" w:ascii="Arial" w:hAnsi="Arial"/>
          <w:sz w:val="24"/>
          <w:szCs w:val="24"/>
        </w:rPr>
        <w:t>ich gabarytów, standardów jakościowych oraz rodzajów materiałów, z jakich mogą być wykonane, teren Miasta Lublin dzieli się na dwie strefy, oznaczone w załączniku nr 1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I strefa – obszar historycznego centrum miasta wraz z jego bezpośrednim otoczeniem, w tym stanowiącym przedpole ekspozycji panoramy Starego Miasta i Śródmieścia Lublina obszarem tzw. Wielkiego Stawu Królewskiego. Nadrzędnym celem kształtowania wyposażenia przestrzeni publicznych w tej strefie jest podporządkowanie form i  gabarytów obiektów małej architektury, tablic reklamowych i urządzeń reklamowych ekspozycji wartości krajobrazowych i historycznych reprezentatywnych przez historyczny krajobraz miejski Starego Miasta i Śródmieścia Lublin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II strefa – pozostały obszar Mias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 obszarze II strefy wskazuje się tereny objęte ustaleniami miejscowego planu zagospodarowania przestrzennego określone w Uchwałach Rady Miasta Lublin, dla których zachowują moc dotychczasowe ustalenia dotyczące reklam i nośników reklamowych i ogrodzeń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Uchwała nr 471/XVIII/2016 Rady Miasta Lublin z dnia 19 maja 2016 r. w sprawie uchwalenia zmiany miejscowego planu zagospodarowania przestrzennego Miasta Lublin - część IIIA dla obszaru położonego w rejonie ulic: Chodźki, Jaczewski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Uchwała nr 470/XVIII/2016 Rady Miasta Lublin z dnia 19 maja 2016 r. w sprawie uchwalenia miejscowego planu zagospodarowania przestrzennego Ekologicznego Systemu Obszarów Chronionych Miasta Lublin dla wybranych terenów położonych w rejonach dolin rzecznych - rejon Bystrzyca Zemborzyce - CZĘŚĆ VI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Uchwała nr 441/XVII/2016 Rady Miasta Lublin z dnia 14 kwietnia 2016 r. w sprawie uchwalenia miejscowego planu zagospodarowania przestrzennego miasta Lublin część VIG (północno-zachodnia) Głusk – Abramowic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Uchwała nr 440/XVII/2016 Rady Miasta Lublin z dnia 14 kwietnia 2016 r. w sprawie uchwalenia zmiany miejscowego planu zagospodarowania przestrzennego miasta Lublin - część III dla obszaru położonego w rejonie ulic: T. Szeligowskiego, M. Smorawińskiego, W. Chodźki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Uchwała nr 350/XIII/2015 Rady Miasta Lublin z dnia 23 grudnia 2015 r. w sprawie uchwalenia miejscowego planu zagospodarowania przestrzennego miasta Lublin - część VI dla terenu w rejonie ulic: Diamentowa – Wrotkowsk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Uchwała nr 287/X/2015 Rady Miasta Lublin z dnia 22 października 2015 r. w sprawie uchwalenia zmiany miejscowego planu zagospodarowania przestrzennego miasta Lublin - część II dla obszaru położonego w rejonie ulicy Berylowej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Uchwała nr 217/VIII/2015 Rady Miasta Lublin z dnia 25 czerwca 2015 r. w sprawie uchwalenia zmiany miejscowego planu zagospodarowania przestrzennego miasta Lublin - część I w obszarze położonym pomiędzy ulicami Konrada Bielskiego, Bolesława Sekutowicza, Ignacego Czumy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Uchwała nr 166/XI/2011 Rady Miasta Lublin z dnia 30 czerwca 2011 roku w sprawie uchwalenia miejscowego planu zagospodarowania przestrzennego miasta Lublin dla obszaru położonego w rejonie ulic: Spółdzielczości Pracy i Nasutowskiej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Uchwała nr 165/XI/2011 Rady Miasta Lublin z dnia 30 czerwca 2011 roku w sprawie uchwalenia zmiany studium uwarunkowań i kierunków zagospodarowania przestrzennego Miasta Lublin w rejonie ulic Nasutowskiej i Alei Spółdzielczości Pracy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Uchwała Nr 406/XIX/2012 Rady Miasta Lublin z dnia 29 marca 2012 r. w sprawie uchwalenia zmiany miejscowego planu zagospodarowania przestrzennego miasta Lublin, część I - obszar północno-wschodni teren w rejonie ulicy Kosynierów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Uchwała nr 811/XXXII/2013 Rady Miasta Lublin z dnia 27 czerwca 2013 roku w sprawie zmiany miejscowego planu zagospodarowania przestrzennego miasta Lublin część I - obszar zachodni w rejonie ulic: al. Kraśnicka, Nałęczowska i Wojciechowsk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Uchwała nr 886/XXXIV/2013 Rady Miasta Lublin z dnia 17 października 2013 r. w sprawie uchwalenia zmiany miejscowego planu zagospodarowania przestrzennego miasta Lublin - część I w rejonie ulic: Cyprysowa – Bluszczow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 Uchwała nr 888/XXXIV/2013 Rady Miasta Lublin z dnia 17 października 2013 r. w sprawie uchwalenia zmiany miejscowego planu zagospodarowania przestrzennego miasta Lublin część I, obszar zachodni - część „A” Rogatka Warszawsk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) Uchwała nr 1045/XL/2014 Rady Miasta Lublin z dnia 10 kwietnia 2014 r. w sprawie uchwalenia zmiany miejscowego planu zagospodarowania przestrzennego miasta Lublin - część I - obszar zachodni w rejonie ul. Wojciechowskiej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) Uchwała nr 196/XIII/2007 Rady Miasta Lublin z dnia 25 października 2007 r. w sprawie uchwalenia zmiany miejscowego planu zagospodarowania przestrzennego miasta Lublina – część II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) Uchwała nr 394/XXII/2008 Rady Miasta Lublin z dnia 24 czerwca 2008 r. w sprawie uchwalenia zmiany miejscowego planu zagospodarowania przestrzennego miasta Lublin – część II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) Uchwała nr 439/XXIII/2008 Rady Miasta Lublin z dnia 4 września 2008 r. zmieniająca uchwałę nr 394/XXII/2008 Rady Miasta Lublin z dnia 24 czerwca 2008 r. w sprawie uchwalenia zmiany miejscowego planu zagospodarowania przestrzennego miasta Lublin – część II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) Uchwała nr 240/XIV/2011 Rady Miasta Lublin z dnia 20 października 2011 roku w sprawie uchwalenia zmiany miejscowego planu zagospodarowania przestrzennego miasta Lublina – część II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) Uchwała nr 951/XXXVII/2014 Rady Miasta Lublin z dnia 16 stycznia 2014 r. w sprawie zmiany miejscowego planu zagospodarowania przestrzennego Miasta Lublin - część II w obszarze położonym u zbiegu al. Kraśnickiej i ul. Jana Pawła II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) Uchwała nr 1043/XL/2014 Rady Miasta Lublin z dnia 10 kwietnia 2014 r. w sprawie uchwalenia zmiany miejscowego planu zagospodarowania przestrzennego miasta Lublin - część II w pobliżu ul. Watykańskiej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) Uchwała nr 1044/XL/2014 Rady Miasta Lublin z dnia 10 kwietnia 2014 r. w sprawie uchwalenia zmiany miejscowego planu zagospodarowania przestrzennego miasta Lublin - część II w rejonie ulicy Matki Teresy z Kalkuty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) Uchwała nr 468/XXI/2012 Rady Miasta Lublin z dnia 31 maja 2012 r. w sprawie uchwalenia zmiany miejscowego planu zagospodarowania przestrzennego miasta Lublin - część III w rejonie północnej części ulicy Koncertowej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) Uchwała nr 405/XIX/2012 Rady Miasta Lublin z dnia 29 marca 2012 roku w sprawie uchwalenia zmiany miejscowego planu zagospodarowania przestrzennego Miasta Lublin część IV – obszar 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) Uchwała nr 586/XXIV/2012 Rady Miasta Lublin z dnia 18 października 2012 r. w sprawie uchwalenia zmiany miejscowego planu zagospodarowania przestrzennego Miasta Lublin część IV – obszar 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) Uchwała nr 374/XVIII/2012 Rady Miasta Lublin z dnia 23 lutego 2012 roku w sprawie zmiany miejscowego planu zagospodarowania przestrzennego miasta Lublin – część I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) Uchwała nr 661/XXVI/2012 Rady Miasta Lublin z dnia 20 grudnia 2012 r. w sprawie uchwalenia miejscowego planu zagospodarowania przestrzennego miasta Lublin - część V C w obszarze położonym pomiędzy ul. Willową, ul. Sławinkowską, ul. Poligonową i projektowaną ulicą Zelwerowicz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) Uchwała nr 1256/XLVI/2010 Rady Miasta Lublin z dnia 4 listopada 2010 r. w sprawie miejscowego planu zagospodarowania przestrzennego miasta Lublin – rejon ulic Dożynkowa-Bluszczow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) Uchwała nr 550/XXIII/2012 Rady Miasta Lublin z dnia 6 września 2012 r. w sprawie uchwalenia miejscowego planu zagospodarowania przestrzennego Miasta Lublin część VIH Wrotków Południowy - Osiedle Słoneczny Dom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) Uchwała nr 889/XXXIV/2013 Rady Miasta Lublin z dnia 17 października 2013 r. w sprawie uchwalenia miejscowego planu zagospodarowania przestrzennego miasta Lublin - część VI w obszarze Cmentarza Komunalnego na Majdanku wraz z jego projektowanym powiększeniem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) Uchwała nr 1018/XXXIX/2014 Rady Miasta Lublin z dnia 13 marca 2014 r. w sprawie uchwalenia miejscowego planu zagospodarowania przestrzennego Miasta Lublin część VIA (Bronowice - rejon ul. Łęczyńskiej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) Uchwała nr 27/II/2014 Rady Miasta Lublin z dnia 23 grudnia 2014 r. w sprawie uchwalenia miejscowego planu zagospodarowania przestrzennego Miasta Lublin - część VIA dla obszaru położonego w kwartale ulic: Łęczyńska, Droga Męczenników Majdanka, Ceglana oraz linii kolejowej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) Uchwała nr 1134/XLIII/2014 Rady Miasta Lublin z dnia 4 września 2014 r. w sprawie uchwalenia miejscowego planu zagospodarowania przestrzennego miasta Lublin - część VI w obszarze Pomnika Męczeństwa na Majdanku wraz ze strefą ochronn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) Uchwała nr 439/XX/2012 Rady Miasta Lublin z dnia 26 kwietnia 2012 roku w sprawie uchwalenia miejscowego planu zagospodarowania przestrzennego miasta Lublin część VIII - Śródmieście dla terenu dawnego cmentarza unickiego, położonego u zbiegu ulic Unickiej i Waleczn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a się następujące zasady i warunki odnoszące się do sytuowania reklam i urządzeń reklamowych oraz szyldów w I strefie – obszar historycznego centrum miasta:</w:t>
      </w:r>
    </w:p>
    <w:p>
      <w:pPr>
        <w:pStyle w:val="Normal"/>
        <w:jc w:val="both"/>
        <w:rPr/>
      </w:pPr>
      <w:r>
        <w:rPr>
          <w:rStyle w:val="FontStyle17"/>
          <w:rFonts w:eastAsia="Calibri" w:cs="Arial" w:ascii="Arial" w:hAnsi="Arial"/>
          <w:strike w:val="false"/>
          <w:dstrike w:val="false"/>
          <w:color w:val="000000"/>
          <w:sz w:val="24"/>
          <w:szCs w:val="24"/>
          <w:u w:val="none"/>
        </w:rPr>
        <w:t>1) zakazuje się umieszczania tablic reklamowych i urządzeń reklamowych;</w:t>
      </w:r>
    </w:p>
    <w:p>
      <w:pPr>
        <w:pStyle w:val="Normal"/>
        <w:jc w:val="both"/>
        <w:rPr/>
      </w:pPr>
      <w:r>
        <w:rPr>
          <w:rStyle w:val="FontStyle17"/>
          <w:rFonts w:eastAsia="Calibri" w:cs="Arial" w:ascii="Arial" w:hAnsi="Arial"/>
          <w:strike w:val="false"/>
          <w:dstrike w:val="false"/>
          <w:color w:val="000000"/>
          <w:sz w:val="24"/>
          <w:szCs w:val="24"/>
          <w:u w:val="none"/>
        </w:rPr>
        <w:t>2) dopuszcza się lokalizację szyldów, w tym szyldów ażurowych;</w:t>
      </w:r>
    </w:p>
    <w:p>
      <w:pPr>
        <w:pStyle w:val="Normal"/>
        <w:jc w:val="both"/>
        <w:rPr/>
      </w:pPr>
      <w:r>
        <w:rPr>
          <w:rStyle w:val="FontStyle17"/>
          <w:rFonts w:eastAsia="Calibri" w:cs="Arial" w:ascii="Arial" w:hAnsi="Arial"/>
          <w:strike w:val="false"/>
          <w:dstrike w:val="false"/>
          <w:color w:val="000000"/>
          <w:sz w:val="24"/>
          <w:szCs w:val="24"/>
          <w:u w:val="none"/>
        </w:rPr>
        <w:t>3) dopuszcza się umieszczenie maksymalnie dwóch szyldów dla każdego podmiotu zlokalizowanego w obrębie terenu;</w:t>
      </w:r>
    </w:p>
    <w:p>
      <w:pPr>
        <w:pStyle w:val="Normal"/>
        <w:jc w:val="both"/>
        <w:rPr/>
      </w:pPr>
      <w:r>
        <w:rPr>
          <w:rStyle w:val="FontStyle17"/>
          <w:rFonts w:eastAsia="Calibri" w:cs="Arial" w:ascii="Arial" w:hAnsi="Arial"/>
          <w:strike w:val="false"/>
          <w:dstrike w:val="false"/>
          <w:color w:val="000000"/>
          <w:sz w:val="24"/>
          <w:szCs w:val="24"/>
          <w:u w:val="none"/>
        </w:rPr>
        <w:t>4) nakazuje się, by szyldy znajdujące się na elewacjach budynku miały ujednolicone rozmiary i kolorystykę (podobna forma, wielkość, długość wysięgnika itp.) oraz aby były usytuowane w sposób uwzględniający podziały pionowe i poziome elewacji oraz inne charakterystyczne cechy i detale budynku, przy czym nie należy ich przesłaniać ani deformować;</w:t>
      </w:r>
    </w:p>
    <w:p>
      <w:pPr>
        <w:pStyle w:val="Normal"/>
        <w:jc w:val="both"/>
        <w:rPr/>
      </w:pPr>
      <w:r>
        <w:rPr>
          <w:rStyle w:val="FontStyle17"/>
          <w:rFonts w:eastAsia="Calibri" w:cs="Arial" w:ascii="Arial" w:hAnsi="Arial"/>
          <w:strike w:val="false"/>
          <w:dstrike w:val="false"/>
          <w:color w:val="000000"/>
          <w:sz w:val="24"/>
          <w:szCs w:val="24"/>
          <w:u w:val="none"/>
        </w:rPr>
        <w:t xml:space="preserve">5) szyldy na budynku mogą być sytuowane równolegle lub prostopadle do ściany; </w:t>
      </w:r>
    </w:p>
    <w:p>
      <w:pPr>
        <w:pStyle w:val="Normal"/>
        <w:jc w:val="both"/>
        <w:rPr/>
      </w:pPr>
      <w:r>
        <w:rPr>
          <w:rStyle w:val="FontStyle17"/>
          <w:rFonts w:eastAsia="Calibri" w:cs="Arial" w:ascii="Arial" w:hAnsi="Arial"/>
          <w:strike w:val="false"/>
          <w:dstrike w:val="false"/>
          <w:color w:val="000000"/>
          <w:sz w:val="24"/>
          <w:szCs w:val="24"/>
          <w:u w:val="none"/>
        </w:rPr>
        <w:t>6) dopuszcza się lokalizację szyldów w obrębie kondygnacji parteru, suma powierzchni szyldów nie może być większa niż 10% powierzchni elewacji liczonej w rzucie prostopadłym, przy czym wysokość liter w szyldzie nie może być większa niż 0,5 m, a długość napisu nie może być większa niż 3,5 m;</w:t>
      </w:r>
    </w:p>
    <w:p>
      <w:pPr>
        <w:pStyle w:val="Normal"/>
        <w:jc w:val="both"/>
        <w:rPr/>
      </w:pPr>
      <w:r>
        <w:rPr>
          <w:rStyle w:val="FontStyle17"/>
          <w:rFonts w:eastAsia="Calibri" w:cs="Arial" w:ascii="Arial" w:hAnsi="Arial"/>
          <w:strike w:val="false"/>
          <w:dstrike w:val="false"/>
          <w:color w:val="000000"/>
          <w:sz w:val="24"/>
          <w:szCs w:val="24"/>
          <w:u w:val="none"/>
        </w:rPr>
        <w:t>7) w przypadku szyldów umieszczanych pod kątem prostym do elewacji nie mogą one odstawać na więcej niż 1,2 m od elewacji, dopuszcza się ich realizację w innej formie niż ażurowa;</w:t>
      </w:r>
    </w:p>
    <w:p>
      <w:pPr>
        <w:pStyle w:val="Normal"/>
        <w:jc w:val="both"/>
        <w:rPr/>
      </w:pPr>
      <w:r>
        <w:rPr>
          <w:rStyle w:val="FontStyle17"/>
          <w:rFonts w:eastAsia="Calibri" w:cs="Arial" w:ascii="Arial" w:hAnsi="Arial"/>
          <w:strike w:val="false"/>
          <w:dstrike w:val="false"/>
          <w:color w:val="000000"/>
          <w:sz w:val="24"/>
          <w:szCs w:val="24"/>
          <w:u w:val="none"/>
        </w:rPr>
        <w:t>8) nie dopuszcza się lokalizacji szyldów w sposób zakłócający odczytanie znaków drogowych i ograniczający widoczność kamer monitoringu miejskiego;</w:t>
      </w:r>
    </w:p>
    <w:p>
      <w:pPr>
        <w:pStyle w:val="Normal"/>
        <w:jc w:val="both"/>
        <w:rPr/>
      </w:pPr>
      <w:r>
        <w:rPr>
          <w:rStyle w:val="FontStyle17"/>
          <w:rFonts w:eastAsia="Calibri" w:cs="Arial" w:ascii="Arial" w:hAnsi="Arial"/>
          <w:strike w:val="false"/>
          <w:dstrike w:val="false"/>
          <w:color w:val="000000"/>
          <w:sz w:val="24"/>
          <w:szCs w:val="24"/>
          <w:u w:val="none"/>
        </w:rPr>
        <w:t>9) zakazuje się pokrywania okien i witryn informacją wizualną oraz reklamami w sposób eliminujący otwór okienny z kompozycji budynku oraz likwidujący ich zasadniczą funkcję oświetlenia dziennego;</w:t>
      </w:r>
    </w:p>
    <w:p>
      <w:pPr>
        <w:pStyle w:val="Normal"/>
        <w:jc w:val="both"/>
        <w:rPr/>
      </w:pPr>
      <w:r>
        <w:rPr>
          <w:rStyle w:val="FontStyle17"/>
          <w:rFonts w:eastAsia="Calibri" w:cs="Arial" w:ascii="Arial" w:hAnsi="Arial"/>
          <w:strike w:val="false"/>
          <w:dstrike w:val="false"/>
          <w:color w:val="000000"/>
          <w:sz w:val="24"/>
          <w:szCs w:val="24"/>
          <w:u w:val="none"/>
        </w:rPr>
        <w:t>10) zakazuje się, aby ewentualne przesłony w witrynach przekraczały 30% ich powierzchni liczonej odrębnie dla każdego otworu witryny;</w:t>
      </w:r>
    </w:p>
    <w:p>
      <w:pPr>
        <w:pStyle w:val="Normal"/>
        <w:jc w:val="both"/>
        <w:rPr/>
      </w:pPr>
      <w:r>
        <w:rPr>
          <w:rStyle w:val="FontStyle17"/>
          <w:rFonts w:eastAsia="Calibri" w:cs="Arial" w:ascii="Arial" w:hAnsi="Arial"/>
          <w:strike w:val="false"/>
          <w:dstrike w:val="false"/>
          <w:color w:val="000000"/>
          <w:sz w:val="24"/>
          <w:szCs w:val="24"/>
          <w:u w:val="none"/>
        </w:rPr>
        <w:t>11) zakazuje się oświetlania szyldów i witryn światłem pulsacyjnym;</w:t>
      </w:r>
    </w:p>
    <w:p>
      <w:pPr>
        <w:pStyle w:val="Normal"/>
        <w:jc w:val="both"/>
        <w:rPr/>
      </w:pPr>
      <w:r>
        <w:rPr>
          <w:rStyle w:val="FontStyle17"/>
          <w:rFonts w:eastAsia="Calibri" w:cs="Arial" w:ascii="Arial" w:hAnsi="Arial"/>
          <w:strike w:val="false"/>
          <w:dstrike w:val="false"/>
          <w:color w:val="000000"/>
          <w:sz w:val="24"/>
          <w:szCs w:val="24"/>
          <w:u w:val="none"/>
        </w:rPr>
        <w:t>12) zakazuje się umieszczania szyldów świetlnych zawierających ruchome obrazy;</w:t>
      </w:r>
    </w:p>
    <w:p>
      <w:pPr>
        <w:pStyle w:val="Normal"/>
        <w:jc w:val="both"/>
        <w:rPr/>
      </w:pPr>
      <w:r>
        <w:rPr>
          <w:rStyle w:val="FontStyle17"/>
          <w:rFonts w:eastAsia="Calibri" w:cs="Arial" w:ascii="Arial" w:hAnsi="Arial"/>
          <w:strike w:val="false"/>
          <w:dstrike w:val="false"/>
          <w:color w:val="000000"/>
          <w:sz w:val="24"/>
          <w:szCs w:val="24"/>
          <w:u w:val="none"/>
        </w:rPr>
        <w:t>13) dopuszcza się lokalizację sezonowych ogródków gastronomicznych w sposób określony w załączniku nr 2;</w:t>
      </w:r>
    </w:p>
    <w:p>
      <w:pPr>
        <w:pStyle w:val="Normal"/>
        <w:jc w:val="both"/>
        <w:rPr/>
      </w:pPr>
      <w:r>
        <w:rPr>
          <w:rStyle w:val="FontStyle17"/>
          <w:rFonts w:eastAsia="Calibri" w:cs="Arial" w:ascii="Arial" w:hAnsi="Arial"/>
          <w:strike w:val="false"/>
          <w:dstrike w:val="false"/>
          <w:color w:val="000000"/>
          <w:sz w:val="24"/>
          <w:szCs w:val="24"/>
          <w:u w:val="none"/>
        </w:rPr>
        <w:t xml:space="preserve">14) dopuszcza się </w:t>
      </w:r>
      <w:r>
        <w:rPr>
          <w:rStyle w:val="FontStyle17"/>
          <w:rFonts w:eastAsia="Calibri" w:cs="Arial" w:ascii="Arial" w:hAnsi="Arial"/>
          <w:strike w:val="false"/>
          <w:dstrike w:val="false"/>
          <w:color w:val="000000"/>
          <w:sz w:val="24"/>
          <w:szCs w:val="24"/>
          <w:u w:val="none"/>
        </w:rPr>
        <w:t xml:space="preserve">lokalizację murali, o treściach: </w:t>
      </w:r>
      <w:r>
        <w:rPr>
          <w:rStyle w:val="FontStyle17"/>
          <w:rFonts w:eastAsia="Arial" w:cs="Arial" w:ascii="Arial" w:hAnsi="Arial"/>
          <w:strike w:val="false"/>
          <w:dstrike w:val="false"/>
          <w:color w:val="000000"/>
          <w:sz w:val="24"/>
          <w:szCs w:val="24"/>
          <w:u w:val="none"/>
        </w:rPr>
        <w:t>artystycznych lub edukacyjnych, za wyjątkiem murali zawierających treści reklamowe;</w:t>
      </w:r>
    </w:p>
    <w:p>
      <w:pPr>
        <w:pStyle w:val="Normal"/>
        <w:jc w:val="both"/>
        <w:rPr/>
      </w:pPr>
      <w:r>
        <w:rPr>
          <w:rStyle w:val="FontStyle17"/>
          <w:rFonts w:eastAsia="Arial" w:cs="Arial" w:ascii="Arial" w:hAnsi="Arial"/>
          <w:strike w:val="false"/>
          <w:dstrike w:val="false"/>
          <w:color w:val="000000"/>
          <w:sz w:val="24"/>
          <w:szCs w:val="24"/>
          <w:u w:val="none"/>
        </w:rPr>
        <w:t>15) dopuszcza się ustawianie przenośnych tablic reklamowych i urządzeń reklamowych o powierzchni ekspozycji reklamy do 1m</w:t>
      </w:r>
      <w:r>
        <w:rPr>
          <w:rStyle w:val="FontStyle17"/>
          <w:rFonts w:eastAsia="Arial" w:cs="Arial" w:ascii="Arial" w:hAnsi="Arial"/>
          <w:strike w:val="false"/>
          <w:dstrike w:val="false"/>
          <w:color w:val="000000"/>
          <w:sz w:val="24"/>
          <w:szCs w:val="24"/>
          <w:u w:val="none"/>
          <w:vertAlign w:val="superscript"/>
        </w:rPr>
        <w:t>2</w:t>
      </w:r>
      <w:r>
        <w:rPr>
          <w:rStyle w:val="FontStyle17"/>
          <w:rFonts w:eastAsia="Arial" w:cs="Arial" w:ascii="Arial" w:hAnsi="Arial"/>
          <w:strike w:val="false"/>
          <w:dstrike w:val="false"/>
          <w:color w:val="000000"/>
          <w:sz w:val="24"/>
          <w:szCs w:val="24"/>
          <w:u w:val="none"/>
        </w:rPr>
        <w:t xml:space="preserve"> i wysokości do 1,2 m wyłącznie na obszarze ciągów komunikacji pieszej nie węższych niż 2 m;</w:t>
      </w:r>
    </w:p>
    <w:p>
      <w:pPr>
        <w:pStyle w:val="Normal"/>
        <w:jc w:val="both"/>
        <w:rPr/>
      </w:pPr>
      <w:r>
        <w:rPr>
          <w:rStyle w:val="FontStyle17"/>
          <w:rFonts w:eastAsia="Arial" w:cs="Arial" w:ascii="Arial" w:hAnsi="Arial"/>
          <w:strike w:val="false"/>
          <w:dstrike w:val="false"/>
          <w:color w:val="000000"/>
          <w:sz w:val="24"/>
          <w:szCs w:val="24"/>
          <w:u w:val="none"/>
        </w:rPr>
        <w:t>16) dopuszcza się lokalizację słupów ogłoszeniowych w miejscach wskazanych w załączniku nr 3;</w:t>
      </w:r>
    </w:p>
    <w:p>
      <w:pPr>
        <w:pStyle w:val="Normal"/>
        <w:jc w:val="both"/>
        <w:rPr/>
      </w:pPr>
      <w:r>
        <w:rPr>
          <w:rStyle w:val="FontStyle17"/>
          <w:rFonts w:eastAsia="Arial" w:cs="Arial" w:ascii="Arial" w:hAnsi="Arial"/>
          <w:strike w:val="false"/>
          <w:dstrike w:val="false"/>
          <w:color w:val="000000"/>
          <w:sz w:val="24"/>
          <w:szCs w:val="24"/>
          <w:u w:val="none"/>
        </w:rPr>
        <w:t>17) dopuszcza tymczasowych tablic reklamowych w formie stojaków, o rozmiarach nie większych niż 2,2 m wysokości, w miejscach wskazanych w załączniku nr 3.</w:t>
      </w:r>
    </w:p>
    <w:p>
      <w:pPr>
        <w:pStyle w:val="Normal"/>
        <w:rPr>
          <w:rStyle w:val="FontStyle17"/>
          <w:rFonts w:ascii="Arial" w:hAnsi="Arial" w:eastAsia="Arial" w:cs="Arial"/>
          <w:strike w:val="false"/>
          <w:dstrike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Dla II strefy ustala się zasady umieszczania tablic reklamowych i urządzeń reklamow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zabrania się instalowania tablic reklamowych i urządzeń reklamowych na budynkach objętych jedną z form ochrony zabytków określonych w art. 7 ustawy z dnia 23 lipca 2003 roku o ochronie zabytków i opiece nad zabytkami (Dz. U. z 2014 ro, poz. 1446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zabrania się umieszczania tablic reklamowych i urządzeń reklamowych na terenach urządzonej zieleni (w szczególności parków, ogrodów jordanowskich, zieleńców oraz na ich ogrodzeniach) oraz w strefie o promieniu 20 m od pomników przyrody. W przypadku drzew o statusie pomnika przyrody wskazany promień należy liczyć od obrysu korony drzew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zabrania się umieszczania tablic reklamowych i urządzeń reklamowych na terenach cmentarzy i ich ogrodzeniach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zabrania się sytuowania tablic reklamowych i urządzeń reklamowych na wolno stojących nośnikach w sposób, który zakłóca odczytanie znaków drogowych oraz ogranicza widoczność kamer monitoringu miejskiego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Na obszarze określonym we wskazanych w </w:t>
      </w:r>
      <w:r>
        <w:rPr>
          <w:rFonts w:eastAsia="SimSun" w:cs="Arial" w:ascii="Arial" w:hAnsi="Arial"/>
        </w:rPr>
        <w:t>§</w:t>
      </w:r>
      <w:r>
        <w:rPr>
          <w:rFonts w:eastAsia="SimSun" w:cs="Arial" w:ascii="Arial" w:hAnsi="Arial"/>
        </w:rPr>
        <w:t xml:space="preserve"> 4 ust. 2 Uchwałach Rady Miasta Lublin zachowuje się zasady sytuowania reklam i urządzeń reklamowych ustalone w treści ww. Uchwał.</w:t>
      </w:r>
    </w:p>
    <w:p>
      <w:pPr>
        <w:pStyle w:val="Normal"/>
        <w:rPr>
          <w:rFonts w:ascii="Arial" w:hAnsi="Arial" w:eastAsia="SimSun" w:cs="Arial"/>
        </w:rPr>
      </w:pPr>
      <w:r>
        <w:rPr>
          <w:rFonts w:eastAsia="SimSun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WWNormal"/>
        <w:numPr>
          <w:ilvl w:val="0"/>
          <w:numId w:val="0"/>
        </w:numPr>
        <w:autoSpaceDE w:val="fals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ormal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Arial" w:cs="Arial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4"/>
          <w:szCs w:val="24"/>
          <w:u w:val="none"/>
        </w:rPr>
        <w:t xml:space="preserve">1. Określa się termin dostosowania istniejących tablic i urządzeń reklamowych w I strefie określonej w załączniku nr 1 niniejszej uchwały na 12 miesięcy od dnia wejścia w życie niniejszej uchwały. </w:t>
      </w:r>
    </w:p>
    <w:p>
      <w:pPr>
        <w:pStyle w:val="WWNormal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Arial" w:cs="Arial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4"/>
          <w:szCs w:val="24"/>
          <w:u w:val="none"/>
        </w:rPr>
        <w:t>2.  Określa się termin dostosowania istniejących tablic i urządzeń reklamowych w II strefie określonej w załączniku nr 1 niniejszej uchwały na 36 miesięcy od dnia wejścia w życie niniejszej uchwały</w:t>
      </w:r>
    </w:p>
    <w:p>
      <w:pPr>
        <w:pStyle w:val="WWNormal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Arial" w:cs="Arial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4"/>
          <w:szCs w:val="24"/>
          <w:u w:val="none"/>
        </w:rPr>
        <w:t xml:space="preserve">3. Wykonanie uchwały powierza się Prezydentowi Miasta Lublin. </w:t>
      </w:r>
    </w:p>
    <w:p>
      <w:pPr>
        <w:pStyle w:val="WWNormal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Arial" w:cs="Arial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4"/>
          <w:szCs w:val="24"/>
          <w:u w:val="none"/>
        </w:rPr>
        <w:t xml:space="preserve">4. Uchwała wchodzi w życie po upływie 14 dni od daty jej ogłoszenia w Dzienniku Urzędowym Województwa Lubelskieg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0"/>
    <w:family w:val="swiss"/>
    <w:pitch w:val="default"/>
  </w:font>
  <w:font w:name="Arial">
    <w:charset w:val="ee"/>
    <w:family w:val="swiss"/>
    <w:pitch w:val="default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WWNormal">
    <w:name w:val="WW-Norma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kern w:val="0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35:03Z</dcterms:created>
  <dc:creator/>
  <dc:description/>
  <dc:language>en-US</dc:language>
  <cp:lastModifiedBy/>
  <cp:revision>0</cp:revision>
  <dc:subject/>
  <dc:title/>
</cp:coreProperties>
</file>