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25070312l65536,65536l1661468672,2125070312l-1015021568,2125068770l-1015021568,2125068770l-1382285312,0l116,0l10551296,0l-1335689216,1447173256l1433206784,508186081l49069,0l0,0l948436992,2125070325l952107008,2125070325l958398464,2125070325l-1963982848,1447524605l3801088,1043267584l1594914364,1447524598l1595932672,1447524598l1595932672,1447524598l-1519386624,1447524603l-1518600192,1447524603l-1518338048,1447524603l0,0l0,0l0,0l0,0l3211264,0l65536,720896l4390912,7274607l6553714,7209065l7602273,7536741l0,0l2162688,0l65536,327680l4587520,6357100l7536743,0l10551296,0l-1305280512,1447173256l1433206784,508186081l980402093,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713228288,1447173260l1433206784,508186081l2146221,0l2162688,0l-1708130304,1447524604l0,0l1097334784,1447524607l10551296,0l661848064,1447173258l1433206784,508186081l49069,0l0,0l948436992,2125070325l952107008,2125070325l958398464,2125070325l-1411383296,1447524605l3801088,1864368128l-1490001552,1447524605l-1488977920,1447524605l-1488977920,1447524605l724566016,1447524605l725352448,1447524605l725614592,1447524605l0,0l0,0l0,0l0,0l10551296,0l760217600,2125070408l760217600,2125070408l2097152,0l8388608,0l-1001127936,1447173256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1016332288,1447173258l1433206784,508186081l49069,0l10551296,0l1034944512,1447524607l750780416,2125070408l65536,0l0,0l0,0l0,0l4194304,0l6291456,0l-814481408,1447173256l0,2125070336l0,0l0,0l-1312292864,2125068767l-1308622848,2125068767l65536,0l-1305477120,2125068767l1190133760,1447523993l1742733312,1447524605l16777216,0l2162688,0l-1708130304,1447524604l0,0l1049624576,1447524607l2162688,0l0,524288l750780416,2125070408l0,0l2162688,0l1172307968,1447524607l1215299584,1447524607l0,0l2162688,0l1046478848,1447524607l1049624576,1447524607l0,0l6356992,0l65536,2359296l5963776,6488157l7143535,7536686l7209077,7536686l6357108,3014770l7471204,7798881l7209065,3014759l7274576,7209065l5439604,7405669l6619253,6488174l101,0l4259840,0l1653604352,2125070312l131072,65536l1661468672,2125070312l-1015021568,2125068770l-1015021568,2125068770l-1382219776,0l1108344832,1447524607l6356992,0l65536,2293760l5963776,6488157l7143535,7536686l7209077,7536686l6357108,3014770l7471204,7798881l7209065,3014759l7077958,6750305l6619219,7667825l7209061,6619235l1114636288,1447524607l6356992,0l-1223426048,1447173256l1433206784,508186081l-872366163,1447173256l0,0l-872415232,1447173256l0,0l-872415232,1447173256l0,0l-872415232,1447173256l0,0l1019215872,1447524607l4259840,0l327680,524293l0,0l17,3835l6011,2629l6011,1239l0,0l116,1447524605l6356992,0l-898367488,1447173256l1433206784,508186081l7585709,7209077l7536686,6357108l3014770,7471204l7798881,7209065l3014759,7077958l6750305,6619219l7667825,7209061l6619235,1447493632l1131413504,1447524607l5308416,0l-1879834624,353399l1433206784,508186081l114605,0l-196608,0l65537,755023085l67313665,11796481l32769,67371009l-250216448,0l-521142272,1447524606l4259840,0l-277872640,1447524605l1005584384,1447524607l0,0l0,0l1863516160,2125067668l65536,7274496l4194406,0l6291456,0l-935067648,1447173256l1433206784,508186081l49069,0l0,0l-1312292864,2125068767l-1308622848,2125068767l1157693440,1447524607l-1305477120,2125068767l1190133760,1447523993l1135607808,1447524607l1015021568,1447524607l2162688,0l65536,393216l5439488,5177421l5505103,72l2162688,0l0,65536l131072,196608l0,0l2162688,0l65536,393216l5111808,5374031l4259917,76l2162688,0l-2125463552,1447524342l0,0l2097152,3276849l6356992,0l-883687424,1447173256l1433206784,508186081l7192493,7536686l7209077,7536686l6357108,3014770l7471204,7798881l7209065,3014759l7274576,7929964l7274599,4587630l6357100,7536743l0,0l6356992,0l131072,0l1310720,0l1108344832,1447524607l1172307968,1447524607l0,0l0,0l65536,524288l524288,2125004800l1172307968,1447524607l1023475712,1447524607l-79691776,1447524299l2162688,0l976224256,1447524607l0,0l1188560896,1447524607l5308416,0l521404416,1447173258l1433206784,508186081l2146221,3342385l0,2629l6011,1239l0,0l32769,67371009l-250216448,0l0,0l5308416,0l458752,524295l-250216448,0l65536,0l-196608,0l65537,755023085l67313665,11796481l32769,67371009l-250216448,0l0,0l2162688,0l1792016384,1447524342l0,0l2097152,57l2162688,0l182255616,12255232l93126656,0l2097152,0l2162688,0l-1617952768,1447524340l0,0l0,0l2162688,0l-1265631232,1447524265l-1178599424,1447524604l1172307968,1447524607l3211264,0l910163968,1447524342l1108869120,1447524607l1172307968,1447524607l-783679488,19963l0,0l6356992,0l-1879834624,353399l1433206784,508186081l7585709,7209077l7536686,6357108l3014770,7471204l7798881,7209065l3014759,7274576l7929964,7274599l4587630,6357100l7536743,0l0,0l3211264,0l65536,458752l4390912,5111887l5374036,4980815l0,0l0,0l3211264,0l65536,589824l5439488,5046361l4522061,5374036l4390985,0l0,0l6356992,0l131072,0l1310720,0l1118830592,1447524607l1215299584,1447524607l0,0l0,0l65536,524288l524288,2125004800l1215299584,1447524607l1140916224,1447524607l1736441856,1447524605l3211264,0l1003487232,1447524607l1119354880,1447524607l1215299584,1447524607l670629888,28391l1212153856,1447524607l7405568,0l-1879834624,353399l1433206784,508186081l1202765741,1447524607l1224736768,1447524607l0,0l0,0l65536,262144l262144,0l1224736768,1447524607l0,0l0,0l0,0l0,0l3211264,0l1161822208,1447524607l1157627904,1447524607l1209008128,1447524607l1212153856,1447524607l0,0l34668544,0l-1879834624,353399l1433206784,508186081l2146221,3342385l0,0l0,0l0,0l0,0l0,0l0,0l0,0l0,0l0,0l0,0l0,0l0,0l0,0l0,0l0,0l0,0l0,0l0,0l0,0l0,0l0,0l0,0l0,0l0,0l0,0l0,0l0,0l0,0l0,0l0,0l0,0l0,0l0,0l0,0l0,0l0,0l0,0l0,0l0,0l0,0l0,0l0,0l0,0l0,0l0,0l0,0l0,0l0,0l0,0l0,0l0,0l0,0l0,0l0,0l0,0l0,0l0,0l0,0l0,0l0,0l0,0l0,0l8454144,0l-671088640,1447524606l758120448,2125070408l824180736,808583218l858535479,3224888l959197293,845951282l741357104,808610864l858535479,1815164216l959589424,812396856l825375020,587228536l1717842788,1711301989l26112,0l0,0l0,0l0,0l8388608,0l2097152,0l1653604352,1447524342l0,0l2097152,56l8483939,0l961544192,1447524607l-671088640,1447524606l824180736,959643696l875312440,3552050l808202349,875311212l1815491378,892877107l875770668,959671353l959198520,812396850l1702375468,1717707520l1717724770,1711302144l1852403456,1819898995l1914846565,1684960623l1852121122,1885430628l1818632765,790787169l8388670,0l17825792,0l-491520000,1447173258l1433206784,508186081l908115885,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247201792,1447173357l1433206784,508186081l1763753901,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